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0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 below to compare Jennings’ presentation of love in later years in the poem ‘One Flesh’ with the way a relationship is presented in one other poem of your choice from the same collection. Focus on the language and imagery used in both poems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4"/>
        <w:gridCol w:w="368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One Flesh’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3:57:00Z</dcterms:created>
  <dc:creator>Jane Klima</dc:creator>
  <dc:description/>
  <cp:keywords/>
  <dc:language>en-US</dc:language>
  <cp:lastModifiedBy>Archer, Katy</cp:lastModifiedBy>
  <dcterms:modified xsi:type="dcterms:W3CDTF">2014-12-10T10:26:00Z</dcterms:modified>
  <cp:revision>5</cp:revision>
  <dc:subject/>
  <dc:title/>
</cp:coreProperties>
</file>